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1922480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104786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6205440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